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40"/>
        <w:gridCol w:w="2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 główny- kontrabas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roblematykę jazzowej harmoni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 podstawowe zasady interpretacji utworów muzyki jazzowej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posługiwać się przejrzystym komunikatywnym językie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dokonać analizy słuchowe danegoj fragmentu utworu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gromadzić i interpretować potrzebne informacj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jmuje własne działania twórcze oparte na wiedzy i intuicj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umiejętność samooceny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1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51"/>
        <w:gridCol w:w="2344"/>
        <w:gridCol w:w="3496"/>
        <w:gridCol w:w="26"/>
        <w:gridCol w:w="1191"/>
        <w:gridCol w:w="88"/>
        <w:gridCol w:w="40"/>
        <w:gridCol w:w="20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obowiązujących na semestrze IV skal –moll melodycznej i jej modułów. Poznanie  odpowiadających tym skalom akordów. Ćwiczenia techniczne oraz etiudy. Zastosowanie skal na coraz bardziej złożonych przebiegach akordowych. Improwizowanie linii melodycznych oraz linii typu walking z  ich użyciem. 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ka pięciu obowiązkowych standardów. Praca nad artykulacją i czasem (time’em) w szybszych tempach. Wykorzystanie akompaniamentów J.Aebersold do pracy z sekcją rytmiczną-improwizacja i akompaniament. Opanowanie i analiza transkrypcji partii solowej jednego z uznanych basistów jazzowych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ka pięciu obowiązkowych standardów z zastosowaniem zróżnicowanych temp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ca nad artykulacją i czasem (time’em) w nieco szybszych tempach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anie nut a vista i rozwijanie umiejętności transpozycji oraz frazowania rozpoczynającego się na różnych częściach taktu; stosowanie  rytmów ósemkowych i triolowych.  Praca nad liniami typu ostinato oraz metrum nieparzystym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wyobraźni brzmieniowej, definiowanie  stylu, operowanie technikami slap, hammering, legato, glissando. Uzupełnianie braków warsztatowych- najwyższy rejestr instrumentu, biegłość gry. Wykorzystanie akompaniamentów J.Aebersold do pracy z sekcją rytmiczną-improwizacja i akompaniament. Opanowanie i analiza transkrypcji partii solowej jednego z uznanych basistów jazzowych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odsumowanie-nauka improwizacji i akompaniamentu w grze na kontrabasie z użyciem obowiązujących na IV-im semestrze skal-moll melodycznej i jej modułów i zestawu pięciu obowiązkowych standardów jazzowych w  szybszych tempach i z większą ilością środków wyrazu i biegłością techniczną, precyzją wykonawczą. Umiejętność rozpoznawania stylów jazzowych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7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anz Simandl- Gradus ad Parnas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hn Goldsby Jazz bo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dd Collman –Bass Tradition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w Real Book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6:59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